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ΑΠΟΔΕΚΤΩ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291"/>
      </w:tblGrid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εριφερειακή Ενότητα Λακω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Γραφείο Αντιπεριφερειάρχ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Αγροτικής Οικονομίας και Κτηνιατρική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Δημόσιας Υγείας και Κοινωνικής Μέριμν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 Δ/νση Ανάπτυξης       --Τμήμα Εμπορίου και Τουρι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Τμήμα Δια Βίου Μάθησης Παιδείας και Απασχόληση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--Τμήμα  Χορήγησης Αδειών και Ανάπτυξης – Ενέργει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και φυσικών πόρων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Περιβάλλοντος και Χωρικού Σχεδια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 Τμήμα Περιβάλλοντος και Υδροοικονομ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Δήμοι Λακω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Δήμος Σπάρτη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Verdana" w:hAnsi="Verdana"/>
                <w:sz w:val="18"/>
                <w:szCs w:val="18"/>
              </w:rPr>
              <w:t>Δήμος Ευρώτ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Μονεμβάσι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Ελαφονήσο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Ανατολικής Μάνη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εριφερειακή Ενότητα Μεσση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Γραφείο Αντιπεριφερειάρχ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Αγροτικής Οικονομίας και Κτηνιατρική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Δημόσιας Υγείας και Κοινωνικής Μέριμν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 Δ/νση Ανάπτυξης       --Τμήμα Εμπορίου και Τουρι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Τμήμα Δια Βίου Μάθησης Παιδείας και Απασχόληση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--Τμήμα  Χορήγησης Αδειών και Ανάπτυξης – Ενέργει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και φυσικών πόρων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Περιβάλλοντος και Χωρικού Σχεδια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 Τμήμα Περιβάλλοντος και Υδροοικονομ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Δήμοι Μεσση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Οιχαλ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Τριφυλ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Καλαμάτ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Μεσσήνη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Πύλου - Νέστορο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Δυτικής Μάνη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5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εριφερειακή Ενότητα Αρκαδ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Γραφείο Αντιπεριφερειάρχ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Αγροτικής Οικονομίας και Κτηνιατρική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Δημόσιας Υγείας και Κοινωνικής Μέριμν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- Δ/νση Ανάπτυξης       --Τμήμα Εμπορίου και Τουρι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Τμήμα Δια Βίου Μάθησης Παιδείας και Απασχόληση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--Τμήμα  Χορήγησης Αδειών και Ανάπτυξης – Ενέργει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και φυσικών πόρων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Δ/νση Περιβάλλοντος και Χωρικού Σχεδιασμού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-- Τμήμα Περιβάλλοντος και Υδροοικονομ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Δήμοι Αρκαδ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Βόρειας Κυνουρ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Γορτυν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Μεγαλόπολη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ήμος Νότιας Κυνουρία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Δήμος Τρίπολης 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7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μποροβιομηχανικό Επιμελητήριο Λακωνίας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Ξανθάκη 3, Γύθειο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μποροβιομηχανικό Επιμελητήριο Μεσσηνία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λατεία 23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ης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Μαρτίου, Καλαμάτα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9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μποροβιομηχανικό Επιμελητήριο Αρκαδία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ης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Μαρτίου &amp; Πανός 21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Ενώσεις Αγροτικών Συνεταιρισμών Λακωνί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Ν. Λακωνίας – Λεωνιδίου 113, Σπάρτ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Ενώσεις Αγροτικών Συνεταιρισμών Μεσσηνί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Ν. Μεσσηνίας – Ιατροπούλου 10, Καλαμάτα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Ενώσεις Αγροτικών Συνεταιρισμών Αρκαδία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Ένωση Αγροτικών Συνεταιρισμών Ν. Αρκαδίας – 28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ης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Οκτωβρίου 8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Ένωση Αγροτικών Συνεταιρισμών Β. Κυνουρίας – Άστρος 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3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Κέντρο Τεχνολογικής Έρευνας Πελοποννήσ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τικάλαμος Μεσσήνιας (ΑΤΕΙ Καλαμάτας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4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ανεπιστήμιο Πελοποννήσου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Ερυθρού Σταυρού 28 &amp; Καρυωτάκη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ΑΤΕΙ Καλαμάτας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τικάλαμος Μεσση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Σπάρτης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γ. Νίκωνος 124, Σπάρτ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Γυθεί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ύθειο, 232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8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Καλαμάτα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Αριστομένους 95, Καλαμάτα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9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Τριφυλίας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υπαρισσία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0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Μεσσήνη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Καπετάν Κρομπά 68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α</w:t>
            </w:r>
            <w:r>
              <w:rPr>
                <w:rFonts w:cs="Arial" w:ascii="Verdana" w:hAnsi="Verdana"/>
                <w:sz w:val="18"/>
                <w:szCs w:val="18"/>
              </w:rPr>
              <w:t>, Μεσσήν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1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τικό Κέντρο Αρκαδίας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λ. Βενιζέλου 39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2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Ένωση Ξενοδόχων Λακω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νωση Ξενοδόχων Ν. Λακωνίας – Θερμοπυλών 93, Σπάρτη (κ. Πολλάλης Δημήτριος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Ένωση Ξενοδόχων Μεσση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νωση Ξενοδόχων Ν. Μεσσηνίας – Μεθώνης 11, Καλαμάτα (κ.Σπ.Λαγωνικάκος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4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Ένωση Ξενοδόχων Αρκαδ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νωση Ξενοδόχων Ν. Αρκαδίας– Πλ. Αγ. Βασιλείου, Τρίπολη –Ξενοδοχείο ΓΑΛΑΞΙ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5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Οικονομικό Επιμελητήριο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λατεία Κολοκοτρώνη 8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6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Τεχνικό Επιμελητήριο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ρώων Πολυτεχνείου 19, Τρίπολη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7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Γεωτεχνικό Επιμελητήριο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ροκωστοπούλου 24, Πλ. Γεωργίου, 26221 Πάτρα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8. </w:t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θνική Συνομοσπονδία Ατόμων με Αναπηρία «Ε.Σ.Α.με.Α»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λ. Βενιζέλου 236, 16341 Ηλιούπολη (κ. Ι. Βαρδακαστάνης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9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Μέλη Ομάδας Σχεδιασμού Προγράμματος (ΟΣΠ) της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ποστολάκης Μιχάλης, Προϊστάμενος Δ/νσης Αναπτυξιακού Προγραμματισμού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αλαμούτσου Βούλα, Προϊσταμένη Δ/νσης Περιβάλλοντος και Χωρικού Σχεδιασμού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ιαμαντόπουλος Βασίλειος, Προϊστάμενος Δ/νσης Δημόσιας Υγεία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Ψυχάρης Κων/νος, Προϊστάμενος Δ/νσης Δια Βίου Μάθησης, Απασχόλησης, Εμπορίου και Τουρισμού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πουζέτος Γεώργιος, Προϊστάμενος Δ/νσης Αγροτικής Οικονομία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Ψαράκης Αντώνιος, Πρόεδρος ΔΣ του ΚΜΤΚ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κούρας Αναστάσιος, Προϊστάμενος ΕΔΑ Περιφέρειας Πελοποννήσου, Συντονιστής της Ομάδα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ούτρης Παναγιώτης, Προϊστάμενος Μονάδας Α της ΕΔΑ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ασσέλος Κων/νος, Αντιπρύτανης του Πανεπιστημίου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μυρνιώτης Ιωάννης, Δήμαρχος Τρίπολης –Εκπρόσωπος ΠΕΔ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ρητάρης Νικόλαος, Σύμβουλος Περιφέρειας Πελοποννήσο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απόλης Ιωάννης, Αντιπρόεδρος ΤΕΙ Καλαμάτας με αναπληρωτή τον κ. Παπουτσή Ιωάννη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μούλος Φώτιος, Πρόεδρος Επιμελητηρίου Αργολίδας, με αναπληρωτή τον κ. Μητσόπουλο Δημήτριο, Γ. Γραμματέα Επιμελητηρίου Αργολίδα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πουντρούκας Ιωάννης, Πρόεδρος Επιμελητηρίου Αρκαδίας, με αναπληρωτή τον κ. Μεγρέμη Νικόλαο, Στέλεχος του Επιμελητηρίου Αρκαδία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Νανόπουλος Βασίλειος, Πρόεδρος Επιμελητηρίου Κορινθία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γυρόπουλος Σταύρος, Μέλος Επιμελητηρίου Λακωνία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κούμας Γεώργιος, Μέλος Επιμελητηρίου Μεσσηνίας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9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type w:val="nextPage"/>
      <w:pgSz w:w="11906" w:h="16838"/>
      <w:pgMar w:left="1361" w:right="107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1:00Z</dcterms:created>
  <dc:creator>administrator</dc:creator>
  <dc:description/>
  <cp:keywords/>
  <dc:language>en-US</dc:language>
  <cp:lastModifiedBy>panakout</cp:lastModifiedBy>
  <cp:lastPrinted>2013-04-09T13:57:00Z</cp:lastPrinted>
  <dcterms:modified xsi:type="dcterms:W3CDTF">2013-04-11T09:27:00Z</dcterms:modified>
  <cp:revision>21</cp:revision>
  <dc:subject/>
  <dc:title>ΠΙΝΑΚΑΣ ΑΠΟΔΕΚΤΩΝ</dc:title>
</cp:coreProperties>
</file>